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广西哲学社会科学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十二五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"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规划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年度课题指南 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 xml:space="preserve">(www.gxpopss.com 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 xml:space="preserve">广西社科规划办 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  <w:t>09:59:18)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0" w:hRule="atLeast"/>
        </w:trPr>
        <w:tc>
          <w:tcPr>
            <w:tcW w:w="830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说 明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   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、《广西哲学社会科学“十二五”规划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课题指南》（以下简称《课题指南》）的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指导思想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是：以马克思列宁主义、毛泽东思想、邓小平理论和“三个代表”重要思想为指导，全面贯彻落实科学发展观，认真贯彻落实党的十七大精神，坚持解放思想，实事就是，与时俱进；坚持“二为”方向和“双百”方针，大力推动理论创新，为自治区党委政府决策服务，为经济建设、政治建设、社会建设服务，促进广西哲学社会科学事业进一步繁荣和发展。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t>   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二、《课题指南》指导今年各类课题的申报。申报课题要以研究十七大报告重大理论观点、重大战略思想、重大工作部署为主攻方向，紧密联系当前政治、经济形势和广西的实际，围绕广西哲学社会科学“十二五”规划，充分反映本学科及相关研究领域新的进展，力求居于学科前沿。着重对事关广西全局性、战略性和前瞻性的重大理论和现实问题的研究。坚持改革创新，努力推出体现广西特色和优势的研究课题，要注重对科学体系创新、学术观点创新和科研方法创新的带动作用，充分发挥哲学社会科学在经济社会发展中的思想库作用。要从全区的角度出发，反映我区在哲学社会科学研究方面的优势，应用对策研究突出国家和我区急需的，老百姓关心的，经济社会发展中热点的选题。基础理论研究关注重大的、代表学科前沿的、反映广西特色的选题。基础理论和学科建设方面的研究鼓励原创性和开拓性，避免低水平重复。倡导哲学社会科学各学科相互结合，哲学社会科学与自然科学相互渗透，推进学科体系、学术观点和科研方法创新，着力推出一批优秀的社会科学研究成果。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t>   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、《课题指南》按国家社科基金项目申报的学科分类列出，所有学科的申报都要按照全国社科规划办公布的《国家社科基金项目申报数据代码表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试行）填写；跨学科的课题要选择为主的学科进行申报，并注明主要涉及学科；允许申报者在《课题指南》以外自行设立课题进行申报，自选课题涉及要符合本指南的指导思想和要求。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t>   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四、广西哲学社会科学规划研究课题共设一般项目、青年项目、自选项目、自筹经费项目四类。最终成果形式为研究报告、论文集、专著三类。课题研究完成时限，基础研究一般为二至三年，也可根据研究工作的实际需要适当延长。应用对策研究要根据研究问题的紧迫性和时效性确定。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  <w:t>    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五、申报广西哲学社会科学规划研究课题，课题负责人同年度只能申报一个课题，课题组成员最多只能同时参加两个社科规划课题的申请，在研的社科规划课题的负责人不能申报。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西哲学社会科学“十二五”规划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课题指南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马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科社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民族地区马克思主义大众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马克思主义民族理论中国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党的十六大以来中国特色社会主义城乡关系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高校思想政治理论课实效性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当代西方马克思主义理论范式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越南马克思主义理论与实践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党史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党建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共产党选拔、培养少数民族干部的历史经验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党史重要人物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提高党的建设科学化水平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推进学习型党组织建设的理论研究和广西的实践探索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推进竞争性选拔干部方式和提高选人用人公信度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发挥基层党组织在全民创业中的作用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社会主义新农村建设目标下基层党的建设创新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民族地区基层党组织在促进民族团结和社会和谐中的作用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构建城乡统筹基层党建新格局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加强惩治和预防腐败体系建设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哲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马克思主义哲学中国化、时代化、大众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加强广西哲学学科建设的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马克思主义的认识论、方法论与广西发展战略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东盟国家哲学思想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加快转变经济发展方式的哲学思考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理论经济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欠发展地区工业化与信息化融合研究：以广西为例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“西江经济带”城市体系结构优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—东盟自由贸易区对广西农民收入的影响及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论后发展地区转变经济发展方式的路径——以广西为例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低碳经济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新能源产业发展战略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转变经济发展方式背景下广西承接产业转移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经济增速转型背景下广西经济发展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实施新一轮西部大开发与经济结构调整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建设现代产业体系与发展先进制造业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所有制结构调整与全民创业发展路径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生态经济与发展资源节约型经济战略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应用经济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生态文明视角下广西北部湾城市群发展战略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服务业转变发展方式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特色农业产业集群化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“西江经济带”建设的财税金融政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转变发展方式背景下广西旅游产业转型升级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打造“西江经济带”产业集聚优势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保税物流体系带动产业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旅游业跨界区域合作创新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—东盟自由贸易区建成后的“博览会”发展思考与对策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泛北部湾区域经济合作的运行机制与模式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多区域经济合作的协调机制与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桂台经贸合作的产业对接与共同市场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在新一轮西部大开发中综合交通体系建设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“十二五”发展时期提升自我发展能力和保障能力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资源富集区形成新的产业集群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—东盟自由贸易区建成后广西投资贸易便利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广西打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个千亿元产业科技支撑体系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特色农业产业基地设施与布局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民族地区农业产业化与农产品流通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资源型产业与工业集中区建设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高新技术产业园区提高产业化水平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“两区一带”产业布局与优化经济结构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优先发展生产业服务业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广西落实西部大开发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项政策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全社会素质教育和提升自主创新能力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战略性新兴产业的培育与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特殊类型地区（或集中连片贫困地区）扶贫开发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提高沿边地区开放水平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主体功能区框架下生态型地区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鼓励和支持民间资本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实现基本公共服务均等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工业发展的核心竞争力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后危机时期广西开放型经济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—东盟自由贸易区背景下（主要是零关税后）广西对外贸易及产业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北部湾经济区开发建设中的投融资体制创新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金融支持西部大开发的有效路径——以广西为例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—东盟自由贸易区框架下银行监管合作机制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—东盟自由贸易区建成对广西银行业的影响及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西部大开发建设中的农村金融体制创新研究——基于广西视角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加快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+4”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产业发展的金融体制创新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面向东盟的广西制造业发展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统计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人口数目估计方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“十二五”城乡居民生活消费品价格指数统计分析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全面建设小康社会监控指标统计分析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政治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服务型政府职能及其实现机制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民族地区政治文化建设与民族和谐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农村产权制度和政策调整与乡村治理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民族地区基层民主制度创新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基层群众自治经验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党的地方和基层组织科学执政的实现途径与机制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基层党政组织和干部危机处理能力建设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北部湾经济区管理体制与机制创新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网络反腐的制度创新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法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重点行业安全监管法律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新闻监督与司法公正法律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城市社会弱势群体能力建设制度保障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法治目标下的中国检察权的制约与完善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留守儿童与青少年犯罪关系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新型农村养老保险制度改革的法律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世居民族法制与社会变迁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艾滋病防治地方立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行政诉讼程序制度建设研究——以广西区行政审判实务为视角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泛北部湾经济合作争端解决机制法律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—东盟自由贸易区广西对外劳务合作的法律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—东盟自由贸易区相关法律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劳务派遣法律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—东盟自由贸易区洗钱犯罪风险防范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与东盟国家涉外婚姻法律问题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社会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社会主义新农村建设中广西农村妇女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地方文化资源开发、整合及文化产业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企业参与职业技术教育的支持体系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欠发展地区大学生就业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企业社会责任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农村服务体系人才培养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基层社会矛盾特点及化解机制构建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基础教育均衡化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社会稳定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新型农村养老保险制度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少数民族地区知识女性的困境和出路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城市住房制度改革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人口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西部地区农民工市民化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“十二五”时期广西人口与经济社会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人口老年化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人口社会性别平等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流动人口社会服务与管理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婚育文化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民族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与东南亚民间艺术比较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少数民族的国家认同意识形成的历史文化机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世纪壮族音乐发展史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越边境跨界民族关系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民族团结与边疆稳定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共产党的民族政策和民族团结教育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民族地区生态环境教育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“四个模范”的经验及其对中国民族关系发展的启示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民族关系监测评估机制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民族信仰与和谐社会构建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国家投资建设与少数民族权益保障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水源林保护区少数民族发展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生态环境恶化与广西少数民族发展问题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国际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越南边境地区开放开发态势及广西应对策略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泛北部湾区域合作中利益冲突及广西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东盟国家资源战略与政策调整及广西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东盟国家发展环保经济策略及广西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东盟国家海洋权益意识及广西海洋资源开发对策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历史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历代广西灾荒和社会救济及其历史经验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历史时期西江流域环境变迁史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资源开发史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旅游史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历史文化名城、名县、名镇、名村保护与开发利用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抗战史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（广西）与东南亚国家经济贸易关系史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考古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旧石器时代人类及其文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新石器时代文化与东南亚新石器时代文化比较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古代铜鼓与东南亚古代铜鼓关系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大石铲文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花山崖壁画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宗教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当代广西民间信仰、民间宗教活动的调查与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防范西方敌对势力利用宗教对广西渗透问题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宗教对广西与东盟国家关系发展的影响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宗教史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中国文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小小说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民歌翻译比较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文学地理学视角下的广西地域文学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文学发展综合实力与核心竞争力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文学发展存在的问题与对策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外国文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东盟各国重要作家与作品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东盟国家华文文学作品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外国重要作家的文学思想和创作实践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中国与东盟各国文学交流与比较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语言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勾漏粤语词汇与周边少数民族语言词汇比较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汉语方言虚词同源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汉语方言及少数民族语言的类型学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多语环境下的桂西官话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东盟各国留学生汉语学习语法偏误语料库建设与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面向东南亚各国汉语教学的教材建设与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现代化背景下少数民族语言生态及其保护模式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新闻学与传播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动漫产业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抗战时期文化名人与文化事业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新媒体广告中民族文化植入与传播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媒介生态理论框架下广西平面媒体生存空间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新形象的视觉化传播策略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新媒体背景下广西媒介融合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党政干部媒介素养问题与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突发事件与媒介应对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互联网舆情分析模式与使用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新媒体背景下社会问题新闻传播嬗变与对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文化与文化市场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“印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刘三姐”与广西民族文化传承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互联网背景下的信息管理与引导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图书馆、情报与文献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少数民族文献信息资源共建共享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公共数字图书馆结构与模式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信息公开背景下广西政府信息管理系统构建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高龄民族历史档案的保护与开发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档案馆防灾害体系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企业竞争情报管理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医药卫生信息资源共享平台建设研究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体育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群众体育发展创新机制的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民族传统体育的开发、利用与保护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红水河流域民族传统体育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体育产业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体育旅游产业与广西体育旅游资源开发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体育节对广西经济社会发展的影响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群众性体育赛事的运作模式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竞技体育的科学管理与后备人才培养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与东盟国家体育合作机制研究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管理学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中小企业技术创新生态环境及其优化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区域文化产业竞争力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农产品营销模式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基于物联网的区域物流体系建设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信息化驱动下新兴产业形成模式与广西发展战略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旅游目的地品牌策略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生态旅游发展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制造业与物流业联动发展研究、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广西资源型产品品牌建设及营销策略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漓江资源开发及利益补偿机制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县域经济核心竞争力评价体系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人力资源开发对广西北部湾经济区经济的贡献和影响研究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1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人力资本要素对县域经济发展的作用研究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3:34:00Z</dcterms:created>
  <dc:creator>微软用户</dc:creator>
  <dc:description/>
  <cp:keywords/>
  <dc:language>en-US</dc:language>
  <cp:lastModifiedBy>微软用户</cp:lastModifiedBy>
  <dcterms:modified xsi:type="dcterms:W3CDTF">2010-11-12T03:34:00Z</dcterms:modified>
  <cp:revision>2</cp:revision>
  <dc:subject/>
  <dc:title/>
</cp:coreProperties>
</file>